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914400" cy="480695"/>
            <wp:effectExtent l="0" t="0" r="0" b="0"/>
            <wp:wrapNone/>
            <wp:docPr id="1" name="c,words,head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,words,head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t" o:allowincell="f" style="position:absolute;margin-left:72pt;margin-top:-9pt;width:440.95pt;height:26.95pt;mso-wrap-style:none;v-text-anchor:middle" type="_x0000_t136">
            <v:path textpathok="t"/>
            <v:textpath on="t" fitshape="t" string="Century Athletics" style="font-family:&quot;Arial Black&quot;;font-size:18pt"/>
            <v:fill o:detectmouseclick="t" type="solid" color2="#ff3300"/>
            <v:stroke color="#969696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aching Evaluation For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____________________</w:t>
        <w:tab/>
        <w:tab/>
        <w:tab/>
        <w:tab/>
        <w:tab/>
        <w:t>Date:___________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Assistant Coach of Head Co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engths of the Head Coach</w:t>
      </w:r>
    </w:p>
    <w:p>
      <w:pPr>
        <w:pStyle w:val="Normal"/>
        <w:ind w:left="1440" w:hanging="0"/>
        <w:rPr/>
      </w:pPr>
      <w:r>
        <w:rPr/>
        <w:t>A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B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aknesses of the Head Coach</w:t>
      </w:r>
    </w:p>
    <w:p>
      <w:pPr>
        <w:pStyle w:val="Normal"/>
        <w:ind w:left="1440" w:hanging="0"/>
        <w:rPr/>
      </w:pPr>
      <w:r>
        <w:rPr/>
        <w:t>A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B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commendations for improvement of the Head Co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indicate by checkmark in appropriate column your rating of the qualities listed below of the Head Coach.</w:t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581"/>
        <w:gridCol w:w="848"/>
        <w:gridCol w:w="848"/>
        <w:gridCol w:w="1221"/>
        <w:gridCol w:w="901"/>
        <w:gridCol w:w="643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ERSONAL QUALIT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elo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era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era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3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horough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atisfactori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4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ut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tandi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5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t Seen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alit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on Sens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ct and Sympath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f-Control and Poise (During Practice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f-Control and Poise (During Games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ysical Appearanc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operation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husiasm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yalt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ciplin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ptability to New Idea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ship with Coaching Staff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ship with Player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ship with Official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selfishnes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f-Confidenc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de in Wor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tiv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Organization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me Organization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me Knowledg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tains high ethical standards for coaches and player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e of Equipment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ing to devote time and energy to coaching dutie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ility to motivate staff and players toward desired goals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KILLS AND TECHNIQU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bility to Teach Fundamental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bility to Analyze Players’ Mistake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bility to Correct Mistake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bility to Promote Sportsmanship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bility to Develop Good Team Spirit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bility to Develop Leadership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oncern for Players’ Welfar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Helps Players Develop Values and Moral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bility to Instill Self-Confidenc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bility to Be Fai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ADDITIONAL COMMENTS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4445</wp:posOffset>
            </wp:positionV>
            <wp:extent cx="1714500" cy="994410"/>
            <wp:effectExtent l="0" t="0" r="0" b="0"/>
            <wp:wrapNone/>
            <wp:docPr id="3" name="Fixed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xedHea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 ______________________________</w:t>
        <w:tab/>
        <w:tab/>
        <w:t>Date: _____________</w:t>
      </w:r>
    </w:p>
    <w:sectPr>
      <w:type w:val="nextPage"/>
      <w:pgSz w:w="12240" w:h="15840"/>
      <w:pgMar w:left="1152" w:right="1152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21:24:00Z</dcterms:created>
  <dc:creator>erica welch</dc:creator>
  <dc:description/>
  <dc:language>en-US</dc:language>
  <cp:lastModifiedBy>HSD</cp:lastModifiedBy>
  <cp:lastPrinted>2004-08-19T10:44:00Z</cp:lastPrinted>
  <dcterms:modified xsi:type="dcterms:W3CDTF">2004-08-19T17:44:00Z</dcterms:modified>
  <cp:revision>5</cp:revision>
  <dc:subject/>
  <dc:title>ROOSEVELT HIGH SCHOOL</dc:title>
</cp:coreProperties>
</file>