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6350</wp:posOffset>
                  </wp:positionV>
                  <wp:extent cx="1139825" cy="6045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240"/>
              <w:rPr/>
            </w:pPr>
            <w:r>
              <w:rPr/>
              <w:t>ANNUAL REPO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t_________________   Level ________________  Year 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Head Coach 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Assistants ______________________, ________________________,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_____________________, __________________________________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Volunteers_____________________, _________________________,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_________________________, ____________________, _______________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ubmitted by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oach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</w:rPr>
            </w:pPr>
            <w:bookmarkStart w:id="0" w:name="_1154265600"/>
            <w:bookmarkEnd w:id="0"/>
            <w:r>
              <w:rPr>
                <w:b/>
                <w:bCs/>
                <w:sz w:val="36"/>
              </w:rPr>
              <w:object w:dxaOrig="2566" w:dyaOrig="6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8.3pt;height:33.8pt" filled="f" o:ole="">
                  <v:imagedata r:id="rId4" o:title=""/>
                </v:shape>
                <o:OLEObject Type="Embed" ProgID="" ShapeID="ole_rId3" DrawAspect="Content" ObjectID="_1105151183" r:id="rId3"/>
              </w:objec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_________________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>Date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“</w:t>
            </w:r>
            <w:r>
              <w:rPr/>
              <w:t>Striving for Excellence On and Off the Playing Field”</w:t>
            </w:r>
          </w:p>
        </w:tc>
      </w:tr>
      <w:tr>
        <w:trPr>
          <w:trHeight w:val="1169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aption"/>
              <w:rPr/>
            </w:pPr>
            <w:r>
              <w:rPr/>
              <w:t>ATHLETIC DEPARTMENT E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Please fill this out at the completion of each sport season and return it to the Athletic Director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What does the Athletic Department do well?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What things does the Athletic Department need to improve in?</w:t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What suggestions do you have in improving the Athletic Department?</w:t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Additional Comments:</w:t>
            </w:r>
          </w:p>
        </w:tc>
      </w:tr>
      <w:tr>
        <w:trPr>
          <w:trHeight w:val="75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57800</wp:posOffset>
                  </wp:positionH>
                  <wp:positionV relativeFrom="paragraph">
                    <wp:posOffset>95885</wp:posOffset>
                  </wp:positionV>
                  <wp:extent cx="1139825" cy="6045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Coach’s Signature: 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29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107950</wp:posOffset>
                  </wp:positionV>
                  <wp:extent cx="1257300" cy="925830"/>
                  <wp:effectExtent l="0" t="0" r="0" b="0"/>
                  <wp:wrapNone/>
                  <wp:docPr id="3" name="c,hea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,hea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Season Summary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Highlights: _________________________________________________________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standing Individual Achievements: 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m Accomplishments: ___________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itional Information or Comments: __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2:23:00Z</dcterms:created>
  <dc:creator>erica welch</dc:creator>
  <dc:description/>
  <cp:keywords/>
  <dc:language>en-US</dc:language>
  <cp:lastModifiedBy>Kris Welch</cp:lastModifiedBy>
  <cp:lastPrinted>2012-01-10T18:34:00Z</cp:lastPrinted>
  <dcterms:modified xsi:type="dcterms:W3CDTF">2012-01-11T02:35:00Z</dcterms:modified>
  <cp:revision>4</cp:revision>
  <dc:subject/>
  <dc:title>     ANNUAL REPORT      </dc:title>
</cp:coreProperties>
</file>